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Freshman English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3" w:color="C0C0C0"/>
          <w:bottom w:val="single" w:sz="4" w:space="3" w:color="C0C0C0"/>
        </w:pBdr>
        <w:jc w:val="center"/>
        <w:rPr>
          <w:color w:val="800000"/>
          <w:sz w:val="36"/>
          <w:szCs w:val="36"/>
        </w:rPr>
      </w:pPr>
      <w:r>
        <w:rPr>
          <w:color w:val="800000"/>
          <w:sz w:val="28"/>
          <w:szCs w:val="28"/>
        </w:rPr>
        <w:t>Romeo and Juliet: Scholarly Editions,</w:t>
      </w:r>
      <w:r>
        <w:rPr>
          <w:color w:val="800000"/>
          <w:sz w:val="36"/>
          <w:szCs w:val="36"/>
        </w:rPr>
        <w:t xml:space="preserve"> The Arden Shakespeare</w:t>
      </w:r>
    </w:p>
    <w:p>
      <w:pPr>
        <w:pStyle w:val="Normal"/>
        <w:jc w:val="center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rian Gibbons, edit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arly editions of </w:t>
      </w:r>
      <w:r>
        <w:rPr>
          <w:i/>
          <w:sz w:val="24"/>
          <w:szCs w:val="24"/>
        </w:rPr>
        <w:t>Romeo and Juliet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The First Quarto (Q</w:t>
      </w:r>
      <w:r>
        <w:rPr>
          <w:vertAlign w:val="subscript"/>
        </w:rPr>
        <w:t>1</w:t>
      </w:r>
      <w:r>
        <w:rPr/>
        <w:t>), called the “Bad Quarto,” printed by John Danter in 1597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The Second Quarto (Q2), evidently intended to replace Q</w:t>
      </w:r>
      <w:r>
        <w:rPr>
          <w:vertAlign w:val="subscript"/>
        </w:rPr>
        <w:t>1</w:t>
      </w:r>
      <w:r>
        <w:rPr/>
        <w:t>; printed by Thomas Creede in1 599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The Third Quarto (Q</w:t>
      </w:r>
      <w:r>
        <w:rPr>
          <w:vertAlign w:val="subscript"/>
        </w:rPr>
        <w:t>3</w:t>
      </w:r>
      <w:r>
        <w:rPr/>
        <w:t>) printed for John Smethwick, 1609, basically a reprint of Q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The Fourth Quarto (Q</w:t>
      </w:r>
      <w:r>
        <w:rPr>
          <w:vertAlign w:val="subscript"/>
        </w:rPr>
        <w:t>4</w:t>
      </w:r>
      <w:r>
        <w:rPr/>
        <w:t>) printed for John Smethwick, 1622, based primarily on Q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The First Folio (F</w:t>
      </w:r>
      <w:r>
        <w:rPr>
          <w:vertAlign w:val="subscript"/>
        </w:rPr>
        <w:t>1</w:t>
      </w:r>
      <w:r>
        <w:rPr/>
        <w:t xml:space="preserve"> or F) printed by Heminge and Condell in 1623, the first book of collected works of Shakespear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false">
            <w:col w:w="4320" w:space="3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3" w:color="999999"/>
        </w:pBdr>
        <w:spacing w:before="0" w:after="120"/>
        <w:rPr>
          <w:sz w:val="24"/>
          <w:szCs w:val="24"/>
        </w:rPr>
      </w:pPr>
      <w:r>
        <w:rPr>
          <w:sz w:val="24"/>
          <w:szCs w:val="24"/>
        </w:rPr>
        <w:t>Some question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>The word ‘Tut’ in line 195 is printed as “But’ in some early editions, notably the  [A] First Folio [B] Second Folio  [C] First Quarto [D] Second Quarto  [E] Third Quarto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 xml:space="preserve">The purpose of the note on the word ‘Tut’ in line 195 is primarily to  [A] establish the character of Romeo [B] argue that the reading in the First Folio is the best  [C] discuss the pagination of the Second Quarto [D] argue that the word </w:t>
      </w:r>
      <w:r>
        <w:rPr>
          <w:i/>
        </w:rPr>
        <w:t>Tut</w:t>
      </w:r>
      <w:r>
        <w:rPr/>
        <w:t xml:space="preserve"> is archaic  [E] argue that the word </w:t>
      </w:r>
      <w:r>
        <w:rPr>
          <w:i/>
        </w:rPr>
        <w:t>Tut</w:t>
      </w:r>
      <w:r>
        <w:rPr/>
        <w:t xml:space="preserve"> should not appear in the text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>The main purpose of the note to line 197 is to  [A] argue that the reading in the text (“in sadness”) is inaccurate [B] to give Gibbons’s interpretation of the phrase “in sadness”  [C] to explain the one true meaning of the line [D] to argue that the line is too sad for a modern audience   [E] to argue that the line should be changed in production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>The note to line 198 suggests that  [A] Shakespeare plays on a pun a modern audience might not understand on the word ‘sad’ [B] Benvolio wants Romeo’s eyes to fill with tears  [C] Romeo wants to make Juliet cry [D] Gibbons thinks a modern audience should take the play seriously  [E] Belvolio does not want Romeo to be happy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 xml:space="preserve">The word </w:t>
      </w:r>
      <w:r>
        <w:rPr>
          <w:i/>
        </w:rPr>
        <w:t>bawdily</w:t>
      </w:r>
      <w:r>
        <w:rPr/>
        <w:t xml:space="preserve"> in the note to line 205 most nearly suggests that the line has one meaning that is [A] improper or vulgar [B] medical  [C] polished or refined [D] archaic and out of use  [E] argumentative or disagreeable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 xml:space="preserve">The verb </w:t>
      </w:r>
      <w:r>
        <w:rPr>
          <w:i/>
        </w:rPr>
        <w:t>to quibble</w:t>
      </w:r>
      <w:r>
        <w:rPr/>
        <w:t xml:space="preserve"> in the notes to lines 198 and 205 most nearly means to  [A] find fault or criticize [B] make a pun [C] sidestep the truth by raising trivial objections  [D] argue over unimportant details  [E] be silent or noiseless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>Gibbons’s note to line 207 suggests that the “Dian” in line 207 is  [A] Shekespeare’s wife [B] Diana, the virgin Roman goddess of the hunt  [C] Athene, the Greek goddess of wisdom and defensive warfare [D] a symbol of Juliet  [E] a creation of Romeo’s rich imagination.</w:t>
      </w:r>
    </w:p>
    <w:p>
      <w:pPr>
        <w:pStyle w:val="Normal"/>
        <w:keepLines/>
        <w:numPr>
          <w:ilvl w:val="0"/>
          <w:numId w:val="2"/>
        </w:numPr>
        <w:spacing w:before="0" w:after="120"/>
        <w:rPr/>
      </w:pPr>
      <w:r>
        <w:rPr/>
        <w:t>Explain how Gibbons justifies his choice of the word “uncharmed,” used in the Folios and later quartos, over the word “unharmed,” that appears in the First Quart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sh-2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4:53:00Z</dcterms:created>
  <dc:creator>Skip Nicholson</dc:creator>
  <dc:description/>
  <dc:language>en-US</dc:language>
  <cp:lastModifiedBy>Skip Nicholson</cp:lastModifiedBy>
  <dcterms:modified xsi:type="dcterms:W3CDTF">2002-05-08T06:06:00Z</dcterms:modified>
  <cp:revision>10</cp:revision>
  <dc:subject/>
  <dc:title>Freshman Template 2</dc:title>
</cp:coreProperties>
</file>